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оября  2014 года</w:t>
        <w:tab/>
        <w:t xml:space="preserve">            </w:t>
        <w:tab/>
        <w:tab/>
        <w:tab/>
        <w:tab/>
        <w:tab/>
        <w:tab/>
        <w:tab/>
        <w:t>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42 сельского поселения «Усть-Теленгуй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лавы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5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5-2017 годах, основных направлениях бюджетной и налоговой политики Российской Федерации на 2015 год и на плановый период 2016 и 2017 годов, программа социально-экономического развития сельского поселения «Усть-Теленгуйское» на 2011 – 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5 год и на плановый период 2016 и 201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5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5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Глава</cp:lastModifiedBy>
  <cp:lastPrinted>2014-03-18T09:55:00Z</cp:lastPrinted>
  <dcterms:modified xsi:type="dcterms:W3CDTF">2014-11-16T23:21:00Z</dcterms:modified>
  <cp:revision>10</cp:revision>
  <dc:subject/>
  <dc:title>АДМИНИСТРАЦИЯ СЕЛЬСКОГО ПОСЕЛЕНИЯ</dc:title>
</cp:coreProperties>
</file>